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Ы ПРОИЗВОДСТВЕННОЙ ПРАК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направлению подготов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04.01 Педагогическое образование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илю подготов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й язы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лификация выпускн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ист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бучени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на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п практик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дагогическая, методическ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ЦЕЛИ И ЗАДАЧИ </w:t>
      </w:r>
      <w:r>
        <w:rPr>
          <w:rFonts w:cs="Times New Roman" w:ascii="Times New Roman" w:hAnsi="Times New Roman"/>
          <w:b/>
          <w:bCs/>
          <w:sz w:val="24"/>
          <w:szCs w:val="24"/>
        </w:rPr>
        <w:t>ПРОИЗВОДСТВЕННОЙ (ПЕДАГОГИЧЕСКОЙ, МЕТОДИЧЕСКОЙ) ПРАКТИК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1D1B11"/>
          <w:spacing w:val="-1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ли производственной практики: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здать условия </w:t>
      </w:r>
      <w:r>
        <w:rPr>
          <w:rFonts w:cs="Times New Roman" w:ascii="Times New Roman" w:hAnsi="Times New Roman"/>
          <w:sz w:val="24"/>
          <w:szCs w:val="24"/>
        </w:rPr>
        <w:t>подготовки конкурентоспособного выпускника для сферы образования, готового вести профессиональную деятельность  в сферах образования, культуры и в социальной сфер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и производственной практики: 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учить магистрантов применять полученные методические, психолого-педагогические и специальные теоретические знания в практической деятельности учителя иностранного языка;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особствовать формированию профессиональных качеств, навыков и умений будущих педагогов, готовности к творческой самореализации в образовательной сфере; 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оставить магистрантам возможность творчески осмыслить содержание, формы, методы и технологии педагогической деятельности;</w:t>
      </w:r>
    </w:p>
    <w:p>
      <w:pPr>
        <w:pStyle w:val="Style22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4635" w:leader="none"/>
          <w:tab w:val="left" w:pos="6415" w:leader="underscore"/>
        </w:tabs>
        <w:autoSpaceDE w:val="false"/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ить выпускника, способного успешно работать в профессиональной сфере педагогического образования по преподаванию иностранных языков на основе овладения им в процессе обучения общекультурными, профессиональными и специальными компетенциями;</w:t>
      </w:r>
    </w:p>
    <w:p>
      <w:pPr>
        <w:pStyle w:val="Style22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4635" w:leader="none"/>
          <w:tab w:val="left" w:pos="6415" w:leader="underscore"/>
        </w:tabs>
        <w:autoSpaceDE w:val="false"/>
        <w:spacing w:lineRule="auto" w:line="276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особствовать закреплению и углублению практических знаний магистранта, полученных </w:t>
      </w:r>
      <w:r>
        <w:rPr>
          <w:rFonts w:cs="Times New Roman" w:ascii="Times New Roman" w:hAnsi="Times New Roman"/>
          <w:spacing w:val="-2"/>
          <w:sz w:val="24"/>
          <w:szCs w:val="24"/>
        </w:rPr>
        <w:t>во время аудиторных занятий по иностранному языку, учебных практик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ПЕРЕЧЕНЬ ПЛАНИРУЕМЫХ РЕЗУЛЬТАТОВ ОБУЧЕНИЯ ПРИ ПРОХОЖДЕНИ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ИЗВОДСТВЕННОЙ (ПЕДАГОГИЧЕСКОЙ, МЕТОДИЧЕСКОЙ) </w:t>
      </w:r>
      <w:r>
        <w:rPr>
          <w:rFonts w:cs="Times New Roman" w:ascii="Times New Roman" w:hAnsi="Times New Roman"/>
          <w:b/>
          <w:sz w:val="24"/>
          <w:szCs w:val="24"/>
        </w:rPr>
        <w:t>ПРАКТИКИ, СООТНЕСЕННЫХ С ПЛАНИРУЕМЫМИ РЕЗУЛЬТАТАМИ ОСВОЕНИЯ ОПОП</w:t>
      </w:r>
    </w:p>
    <w:p>
      <w:pPr>
        <w:pStyle w:val="Normal"/>
        <w:shd w:fill="FFFFFF" w:val="clear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 результате прохождения производственной практики у обучающегося формируются компетенции и по итогам практики обучающийся должен продемонстрировать следующие результаты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2"/>
        <w:gridCol w:w="2976"/>
        <w:gridCol w:w="283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мпет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ы освоения ОПОП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Содержание компетенци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(в соответствии с ФГОС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планируемы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К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4.1. Редактирует, составляет и переводит различные академические тексты в том числе на иностранном(ых) языке(ах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К-4.2. Представляет результаты академической и профессиональной деятельности на публичных мероприятиях, включая международны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 иностранном(ых) языке(ах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К-4.3. Демонстрирует умения участвовать в научной дискуссии в процесс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адемического и профессионального взаимодей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: современные коммуникативные технологии, в том числе на иностранном языке, для академического и профессионального взаимодейств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: применять современные коммуникативные технологии, в том числе на иностранном языке, для академического и профессионального взаимодейств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владе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: навыками проектирования и осуществления академического и профессионального взаимодействия с помощью современных коммуникативных технологий, в том числе на иностранном языке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ПК-6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пособен проектировать и использовать эффективные психолого-педагогические, в том числе инклюзивные технологии в профессиональной деятельности, необходимые для индивидуализации обучения, развития и воспитания обучающихся с особыми образовательными потребност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 6.1. Демонстрирует умение дифференцированного отбора психолого-педагогических, в том числе инклюзивных, технологий для решения профессиональных зада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 6.2. Проектирует использование и реализует психолого-педагогические, в том числе инклюзивные технологии для решения профессиональных зада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: эффективные психолого-педагогические, в том числе инклюзивные, технологии в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: эффективно использовать психолого-педагогические, в том числе инклюзивные, технологии в профессиональной деятельности обучения, развития и воспит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владе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: навыками индивидуализации обучения, развития и воспитания обучающихся, в том числе с особыми образовательными потребностями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МЕСТ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ИЗВОДСТВЕННОЙ (ПЕДАГОГИЧЕСКОЙ, МЕТОДИЧЕСКОЙ) </w:t>
      </w:r>
      <w:r>
        <w:rPr>
          <w:rFonts w:cs="Times New Roman" w:ascii="Times New Roman" w:hAnsi="Times New Roman"/>
          <w:b/>
          <w:sz w:val="24"/>
          <w:szCs w:val="24"/>
        </w:rPr>
        <w:t xml:space="preserve">ПРАКТИКИ В СТРУКТУРЕ ОПОП МАГИСТРАТУРЫ </w:t>
      </w:r>
    </w:p>
    <w:p>
      <w:pPr>
        <w:pStyle w:val="Normal"/>
        <w:shd w:fill="FFFFFF" w:val="clear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Дисциплина «Производственная (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едагогическая, методическая</w:t>
      </w:r>
      <w:r>
        <w:rPr>
          <w:rFonts w:cs="Times New Roman" w:ascii="Times New Roman" w:hAnsi="Times New Roman"/>
          <w:bCs/>
          <w:sz w:val="24"/>
          <w:szCs w:val="24"/>
        </w:rPr>
        <w:t>) практик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 находится в Блоке 2. Практики. Обязательная часть (</w:t>
      </w:r>
      <w:r>
        <w:rPr>
          <w:rFonts w:cs="Times New Roman" w:ascii="Times New Roman" w:hAnsi="Times New Roman"/>
          <w:sz w:val="24"/>
          <w:szCs w:val="24"/>
        </w:rPr>
        <w:t>Б2.О.01(П)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). 4 семестр, 2 курс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исциплины и модули, на которых базируется данная дисциплина: модули «</w:t>
      </w:r>
      <w:r>
        <w:rPr>
          <w:rFonts w:cs="Times New Roman" w:ascii="Times New Roman" w:hAnsi="Times New Roman"/>
          <w:bCs/>
          <w:sz w:val="24"/>
          <w:szCs w:val="24"/>
        </w:rPr>
        <w:t>Теоретические основы обучения иностранным языкам», «Современные подходы к обучению иностранным языкам», «Актуальные проблемы современной германистики»; дисциплины «</w:t>
      </w:r>
      <w:r>
        <w:rPr>
          <w:rFonts w:cs="Times New Roman" w:ascii="Times New Roman" w:hAnsi="Times New Roman"/>
          <w:sz w:val="24"/>
          <w:szCs w:val="24"/>
        </w:rPr>
        <w:t>Иностранный язык научного общения», «Иностранный язык для гуманитарных специальностей», «Методика обучения иностранному языку и воспитания», «Методика обучения второму иностранному языку», «Современные проблемы науки и образования»,  и др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одуль, для которого данная дисциплина является предшествующей/параллельной:</w:t>
      </w:r>
      <w:r>
        <w:rPr>
          <w:rFonts w:cs="Times New Roman" w:ascii="Times New Roman" w:hAnsi="Times New Roman"/>
          <w:bCs/>
          <w:sz w:val="24"/>
          <w:szCs w:val="24"/>
        </w:rPr>
        <w:t xml:space="preserve"> «Методология и методы научных исследований».</w:t>
      </w:r>
    </w:p>
    <w:p>
      <w:pPr>
        <w:pStyle w:val="Normal"/>
        <w:tabs>
          <w:tab w:val="left" w:pos="708" w:leader="none"/>
          <w:tab w:val="right" w:pos="993" w:leader="underscor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ФОРМЫ И СПОСОБЫ ПРОВЕДЕНИЯ ПРОИЗВОДСТВЕННОЙ (ПЕДАГОГИЧЕСКОЙ, МЕТОДИЧЕСКОЙ) ПРАКТИКИ</w:t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изводственная (педагогическая, методическая) </w:t>
      </w:r>
      <w:r>
        <w:rPr>
          <w:rFonts w:cs="Times New Roman" w:ascii="Times New Roman" w:hAnsi="Times New Roman"/>
          <w:bCs/>
          <w:sz w:val="24"/>
          <w:szCs w:val="24"/>
        </w:rPr>
        <w:t>практика осуществляется дискретно по видам практик в соответствии с учебным планом и графиком учебного процесса.</w:t>
      </w:r>
    </w:p>
    <w:p>
      <w:pPr>
        <w:pStyle w:val="Normal"/>
        <w:tabs>
          <w:tab w:val="left" w:pos="708" w:leader="none"/>
          <w:tab w:val="right" w:pos="9639" w:leader="underscor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пособ проведения </w:t>
      </w:r>
      <w:r>
        <w:rPr>
          <w:rFonts w:cs="Times New Roman" w:ascii="Times New Roman" w:hAnsi="Times New Roman"/>
          <w:sz w:val="24"/>
          <w:szCs w:val="24"/>
        </w:rPr>
        <w:t xml:space="preserve">производственной (педагогической, методической)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актики – стационарная, проводится </w:t>
      </w:r>
      <w:r>
        <w:rPr>
          <w:rFonts w:cs="Times New Roman" w:ascii="Times New Roman" w:hAnsi="Times New Roman"/>
          <w:sz w:val="24"/>
          <w:szCs w:val="24"/>
        </w:rPr>
        <w:t xml:space="preserve">в структурных подразделениях университета или </w:t>
      </w:r>
      <w:r>
        <w:rPr>
          <w:rFonts w:cs="Times New Roman" w:ascii="Times New Roman" w:hAnsi="Times New Roman"/>
          <w:bCs/>
          <w:sz w:val="24"/>
          <w:szCs w:val="24"/>
        </w:rPr>
        <w:t>в другой профильной организации, расположенной на территории Нижнего Новгорода.</w:t>
      </w:r>
    </w:p>
    <w:p>
      <w:pPr>
        <w:pStyle w:val="Normal"/>
        <w:tabs>
          <w:tab w:val="left" w:pos="708" w:leader="none"/>
          <w:tab w:val="right" w:pos="9639" w:leader="underscore"/>
        </w:tabs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СТРУКТУРА И СОДЕРЖАНИЕ ПРОИЗВОДСТВЕННОЙ (ПЕДАГОГИЧЕСКОЙ, МЕТОДИЧЕСКОЙ) ПРАКТИКИ </w:t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ка (</w:t>
      </w:r>
      <w:r>
        <w:rPr>
          <w:rFonts w:cs="Times New Roman" w:ascii="Times New Roman" w:hAnsi="Times New Roman"/>
          <w:bCs/>
          <w:sz w:val="24"/>
          <w:szCs w:val="24"/>
        </w:rPr>
        <w:t>6 зачетных единиц, 216 часов)</w:t>
      </w:r>
      <w:r>
        <w:rPr>
          <w:rFonts w:cs="Times New Roman" w:ascii="Times New Roman" w:hAnsi="Times New Roman"/>
          <w:sz w:val="24"/>
          <w:szCs w:val="24"/>
        </w:rPr>
        <w:t xml:space="preserve"> проходит в несколько этапов. Содержание этапов следующе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  <w:tab/>
        <w:t>Подготовительный этап: знакомство магистрантов с задачами практики, со школой, классами, с организацией учебно-воспитательной работы с учащимися, знакомство с кабинетом иностранного языка и посещение занятий учителей, планирование всех видов деятельности на период практики, составление расписания и предоставление его руководителю практики, оформление дневника педагогической практи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>Основной этап:</w:t>
      </w:r>
    </w:p>
    <w:p>
      <w:pPr>
        <w:pStyle w:val="Style22"/>
        <w:numPr>
          <w:ilvl w:val="0"/>
          <w:numId w:val="6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ая практика - Проведение уроков английского языка, их анализ</w:t>
      </w:r>
    </w:p>
    <w:p>
      <w:pPr>
        <w:pStyle w:val="Style22"/>
        <w:numPr>
          <w:ilvl w:val="0"/>
          <w:numId w:val="6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ение уроков сокурсников, их анализ</w:t>
      </w:r>
    </w:p>
    <w:p>
      <w:pPr>
        <w:pStyle w:val="Style22"/>
        <w:numPr>
          <w:ilvl w:val="0"/>
          <w:numId w:val="6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дидактического материала или наглядных пособий</w:t>
      </w:r>
    </w:p>
    <w:p>
      <w:pPr>
        <w:pStyle w:val="Style22"/>
        <w:numPr>
          <w:ilvl w:val="0"/>
          <w:numId w:val="6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ие психолого-педагогической характеристики учащегос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  <w:tab/>
        <w:t>Заключительный этап: Оформление и предоставление отчетной документации. Подведение итогов и оценка результатов работы.</w:t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Автор: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елова Е.Е., к.ф.н., доцент </w:t>
        <w:tab/>
        <w:t>кафедры теории и практики иностранных языков и лингводидактики НГПУ им.К.Минина</w:t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Ы УЧЕБНОЙ ПРАКТИК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направлению подготов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04.01 Педагогическое образование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илю подготов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й язык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лификация выпускн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ист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бучени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ная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п практик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ая (научно-исследовательская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ЦЕЛИ И ЗАДАЧИ </w:t>
      </w:r>
      <w:r>
        <w:rPr>
          <w:rFonts w:cs="Times New Roman" w:ascii="Times New Roman" w:hAnsi="Times New Roman"/>
          <w:b/>
          <w:bCs/>
          <w:sz w:val="24"/>
          <w:szCs w:val="24"/>
        </w:rPr>
        <w:t>УЧЕБНОЙ (НАУЧНО-ИССЛЕДОВАТЕЛЬСКОЙ) ПРАКТИК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и учебной практики: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здать условия </w:t>
      </w:r>
      <w:r>
        <w:rPr>
          <w:rFonts w:cs="Times New Roman" w:ascii="Times New Roman" w:hAnsi="Times New Roman"/>
          <w:sz w:val="24"/>
          <w:szCs w:val="24"/>
        </w:rPr>
        <w:t>подготовки конкурентоспособного выпускника для сферы образования, готового вести профессиональную деятельность  в сферах образования, культуры и в социальной сфере.</w:t>
      </w:r>
    </w:p>
    <w:p>
      <w:pPr>
        <w:pStyle w:val="Normal"/>
        <w:tabs>
          <w:tab w:val="clear" w:pos="708"/>
          <w:tab w:val="right" w:pos="9639" w:leader="underscor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и учебной практики: </w:t>
      </w:r>
    </w:p>
    <w:p>
      <w:pPr>
        <w:pStyle w:val="Style22"/>
        <w:widowControl w:val="false"/>
        <w:numPr>
          <w:ilvl w:val="0"/>
          <w:numId w:val="8"/>
        </w:numPr>
        <w:spacing w:lineRule="auto" w:line="276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готовности, способности к определению исследовательской проблемы и самостоятельному формулированию темы научного исследования;</w:t>
      </w:r>
    </w:p>
    <w:p>
      <w:pPr>
        <w:pStyle w:val="Style22"/>
        <w:widowControl w:val="false"/>
        <w:numPr>
          <w:ilvl w:val="0"/>
          <w:numId w:val="8"/>
        </w:numPr>
        <w:spacing w:lineRule="auto" w:line="276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практическими способами поиска научной и профессиональной информации;</w:t>
      </w:r>
    </w:p>
    <w:p>
      <w:pPr>
        <w:pStyle w:val="Style22"/>
        <w:widowControl w:val="false"/>
        <w:numPr>
          <w:ilvl w:val="0"/>
          <w:numId w:val="8"/>
        </w:numPr>
        <w:spacing w:lineRule="auto" w:line="276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ов анализа научной литературы по проблеме исследования;</w:t>
      </w:r>
    </w:p>
    <w:p>
      <w:pPr>
        <w:pStyle w:val="Style22"/>
        <w:widowControl w:val="false"/>
        <w:numPr>
          <w:ilvl w:val="0"/>
          <w:numId w:val="8"/>
        </w:numPr>
        <w:spacing w:lineRule="auto" w:line="276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ами планирования и организации теоретико-эмпирического исследования;</w:t>
      </w:r>
    </w:p>
    <w:p>
      <w:pPr>
        <w:pStyle w:val="Style22"/>
        <w:widowControl w:val="false"/>
        <w:numPr>
          <w:ilvl w:val="0"/>
          <w:numId w:val="8"/>
        </w:numPr>
        <w:spacing w:lineRule="auto" w:line="276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самостоятельно выбирать методы и методики научного исследования в зависимости от поставленных задач и целей исследования;</w:t>
      </w:r>
    </w:p>
    <w:p>
      <w:pPr>
        <w:pStyle w:val="Style22"/>
        <w:widowControl w:val="false"/>
        <w:numPr>
          <w:ilvl w:val="0"/>
          <w:numId w:val="8"/>
        </w:numPr>
        <w:spacing w:lineRule="auto" w:line="276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ами системного описания языковых/речевых явле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ПЕРЕЧЕНЬ ПЛАНИРУЕМЫХ РЕЗУЛЬТАТОВ ОБУЧЕНИЯ ПРИ ПРОХОЖДЕНИ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БНОЙ (НАУЧНО-ИССЛЕДОВАТЕЛЬСКОЙ) </w:t>
      </w:r>
      <w:r>
        <w:rPr>
          <w:rFonts w:cs="Times New Roman" w:ascii="Times New Roman" w:hAnsi="Times New Roman"/>
          <w:b/>
          <w:sz w:val="24"/>
          <w:szCs w:val="24"/>
        </w:rPr>
        <w:t>ПРАКТИКИ, СООТНЕСЕННЫХ С ПЛАНИРУЕМЫМИ РЕЗУЛЬТАТАМИ ОСВОЕНИЯ ОПОП</w:t>
      </w:r>
    </w:p>
    <w:p>
      <w:pPr>
        <w:pStyle w:val="Normal"/>
        <w:shd w:fill="FFFFFF" w:val="clear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результате прохождения учебной практики у обучающегося формируются компетенции и по итогам практики обучающийся должен продемонстрировать следующие результаты: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2234"/>
        <w:gridCol w:w="2591"/>
        <w:gridCol w:w="3423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мпетенци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ы освоения ОПОП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(в соответствии с ФГОС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планируемых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.1. Умеет анализировать проблемные ситуации, используя системный подход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.2. Использует способы разработки стратегии действий по достижению цели на основе анализа проблемной ситуации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разработки стратегии действий по достижению цели на основе анализа проблемной ситу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облемные ситуации, используя системный подхо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: навыками разработки стратегии действ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достижению цел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осно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итического анализа проблемных ситуаций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-2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управлять проектом на всех этапах его жизненного цик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2.1. Демонстрирует знание этапов жизненного цикла проекта, методов и инструментов управления проектом на каждом из этапов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2.2. Использует методы и инструменты управления проектом для решения профессиональных зада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: что такое проект и каковы его жизненные циклы, способ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я, в том числе  образовательных маршрутов и профессиональной  карьеры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определить и описать цель, задачи проекта и методы исследова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м числе на иностранном языке, с целью осуществить профессиональное и личностное самообразов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: навык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ировать профессиональные и личностные образовательные маршруты,  профессиональную карьеру 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кадемическое и профессиональное взаимодействия 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6.1. Оценивает свои личностные, ситуативные, временные ресурсы, оптимально их использует для успешного выполнения профессиональных зада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6.2. Определяет способы совершенствования собственной деятельности и ее приоритеты на основе самооце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6.3. Владеет индивидуально значимыми способами самоорганизации и саморазвития, выстраивает гибкую профессионально-образовательную траекторию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совершенствования собственной деятельности и ее приоритеты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и личностные, ситуативные, временные ресурсы, оптимально их использовать для успешного выполнения профессиональных зада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о значимыми способами самоорганизации и саморазвития, навыками выстраивать гибкую профессионально-образовательную траекторию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МЕСТ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БНОЙ (НАУЧНО-ИССЛЕДОВАТЕЛЬСКОЙ) </w:t>
      </w:r>
      <w:r>
        <w:rPr>
          <w:rFonts w:cs="Times New Roman" w:ascii="Times New Roman" w:hAnsi="Times New Roman"/>
          <w:b/>
          <w:sz w:val="24"/>
          <w:szCs w:val="24"/>
        </w:rPr>
        <w:t xml:space="preserve">ПРАКТИКИ В СТРУКТУРЕ ОПОП БАКАЛАВРИАТА/МАГИСТРАТУРЫ </w:t>
      </w:r>
    </w:p>
    <w:p>
      <w:pPr>
        <w:pStyle w:val="Normal"/>
        <w:shd w:fill="FFFFFF" w:val="clear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Дисциплина «Учебная (</w:t>
      </w:r>
      <w:r>
        <w:rPr>
          <w:rFonts w:cs="Times New Roman" w:ascii="Times New Roman" w:hAnsi="Times New Roman"/>
          <w:sz w:val="24"/>
          <w:szCs w:val="24"/>
        </w:rPr>
        <w:t>научно-исследовательск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я</w:t>
      </w:r>
      <w:r>
        <w:rPr>
          <w:rFonts w:cs="Times New Roman" w:ascii="Times New Roman" w:hAnsi="Times New Roman"/>
          <w:bCs/>
          <w:sz w:val="24"/>
          <w:szCs w:val="24"/>
        </w:rPr>
        <w:t>) практик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 находится в Блоке 2. Практики. Обязательная часть. (Б2.О.02(У)). 2 семестр, 1 курс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ы, на которых базируется данная дисциплина: «Современные проблемы науки и образования», «Принципы и методы научных исследований», учебная (научно-исследовательская) практика, «Введение в межкультурную коммуникацию», «Иностранный язык в стандартизированных экзаменах», «Иностранный язык в деловой коммуникации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исциплины, для которых данная дисциплина является предшествующей: «</w:t>
      </w:r>
      <w:r>
        <w:rPr>
          <w:rFonts w:cs="Times New Roman" w:ascii="Times New Roman" w:hAnsi="Times New Roman"/>
          <w:sz w:val="24"/>
          <w:szCs w:val="24"/>
        </w:rPr>
        <w:t xml:space="preserve">Информационные технологии в профессиональной деятельности», «Инновационные технологии и подходы к обучению иностранным языкам», «Современные средства оценивания результатов обучения», «Развитие критического мышления на уроках иностранного языка», «Теория и практика перевода», «Иностранный язык в межкультурной коммуникации», «Лингвистическая интерпретация текста», «Методика высшей школы»,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учно-исследовательская работа.</w:t>
      </w:r>
    </w:p>
    <w:p>
      <w:pPr>
        <w:pStyle w:val="Normal"/>
        <w:tabs>
          <w:tab w:val="left" w:pos="708" w:leader="none"/>
          <w:tab w:val="right" w:pos="993" w:leader="underscor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ФОРМЫ И СПОСОБЫ ПРОВЕДЕНИЯ УЧЕБНОЙ  </w:t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НАУЧНО-ИССЛЕДОВАТЕЛЬСКОЙ) ПРАКТИКИ</w:t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(научно-исследовательская) </w:t>
      </w:r>
      <w:r>
        <w:rPr>
          <w:rFonts w:cs="Times New Roman" w:ascii="Times New Roman" w:hAnsi="Times New Roman"/>
          <w:bCs/>
          <w:sz w:val="24"/>
          <w:szCs w:val="24"/>
        </w:rPr>
        <w:t>практика осуществляется дискретно по видам практик в соответствии с учебным планом и графиком учебного процесса.</w:t>
      </w:r>
    </w:p>
    <w:p>
      <w:pPr>
        <w:pStyle w:val="Normal"/>
        <w:tabs>
          <w:tab w:val="left" w:pos="708" w:leader="none"/>
          <w:tab w:val="right" w:pos="9639" w:leader="underscor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пособ проведения </w:t>
      </w:r>
      <w:r>
        <w:rPr>
          <w:rFonts w:cs="Times New Roman" w:ascii="Times New Roman" w:hAnsi="Times New Roman"/>
          <w:sz w:val="24"/>
          <w:szCs w:val="24"/>
        </w:rPr>
        <w:t xml:space="preserve">учебной (научно-исследовательской)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актики – стационарная, проводится </w:t>
      </w:r>
      <w:r>
        <w:rPr>
          <w:rFonts w:cs="Times New Roman" w:ascii="Times New Roman" w:hAnsi="Times New Roman"/>
          <w:sz w:val="24"/>
          <w:szCs w:val="24"/>
        </w:rPr>
        <w:t xml:space="preserve">в структурных подразделениях университета или </w:t>
      </w:r>
      <w:r>
        <w:rPr>
          <w:rFonts w:cs="Times New Roman" w:ascii="Times New Roman" w:hAnsi="Times New Roman"/>
          <w:bCs/>
          <w:sz w:val="24"/>
          <w:szCs w:val="24"/>
        </w:rPr>
        <w:t>в другой профильной организации, расположенной на территории Нижнего Новгорода.</w:t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СТРУКТУРА И СОДЕРЖАНИЕ УЧЕБНОЙ (НАУЧНО-ИССЛЕДОВАТЕЛЬСКОЙ) ПРАКТИКИ </w:t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ка (</w:t>
      </w:r>
      <w:r>
        <w:rPr>
          <w:rFonts w:cs="Times New Roman" w:ascii="Times New Roman" w:hAnsi="Times New Roman"/>
          <w:bCs/>
          <w:sz w:val="24"/>
          <w:szCs w:val="24"/>
        </w:rPr>
        <w:t xml:space="preserve">6 зачетных единиц, 216 часов) </w:t>
      </w:r>
      <w:r>
        <w:rPr>
          <w:rFonts w:cs="Times New Roman" w:ascii="Times New Roman" w:hAnsi="Times New Roman"/>
          <w:sz w:val="24"/>
          <w:szCs w:val="24"/>
        </w:rPr>
        <w:t>проходит в несколько этапов. Содержание этапов следующее:</w:t>
      </w:r>
    </w:p>
    <w:p>
      <w:pPr>
        <w:pStyle w:val="Style22"/>
        <w:numPr>
          <w:ilvl w:val="0"/>
          <w:numId w:val="3"/>
        </w:numPr>
        <w:suppressAutoHyphens w:val="true"/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информации по теме  исследования</w:t>
      </w:r>
    </w:p>
    <w:p>
      <w:pPr>
        <w:pStyle w:val="Style22"/>
        <w:numPr>
          <w:ilvl w:val="0"/>
          <w:numId w:val="3"/>
        </w:numPr>
        <w:suppressAutoHyphens w:val="true"/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информации по теме  исследования</w:t>
      </w:r>
    </w:p>
    <w:p>
      <w:pPr>
        <w:pStyle w:val="Style22"/>
        <w:numPr>
          <w:ilvl w:val="0"/>
          <w:numId w:val="3"/>
        </w:numPr>
        <w:suppressAutoHyphens w:val="true"/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информации по теме  исследования </w:t>
      </w:r>
    </w:p>
    <w:p>
      <w:pPr>
        <w:pStyle w:val="Style22"/>
        <w:numPr>
          <w:ilvl w:val="0"/>
          <w:numId w:val="3"/>
        </w:numPr>
        <w:suppressAutoHyphens w:val="true"/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выступления для научно-практической конференции в рамках ВКР магистра</w:t>
      </w:r>
    </w:p>
    <w:p>
      <w:pPr>
        <w:pStyle w:val="Style22"/>
        <w:numPr>
          <w:ilvl w:val="0"/>
          <w:numId w:val="3"/>
        </w:numPr>
        <w:suppressAutoHyphens w:val="true"/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отчета о научно-исследовательской практике</w:t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Автор: 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ова Е.Е., к.ф.н., доцент </w:t>
        <w:tab/>
        <w:t>кафедры теории и практики иностранных языков и лингводидактики НГПУ им.К.Минина</w:t>
        <w:tab/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Аннотац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ОГРАММЫ ПРОИЗВОДСТВЕННОЙ ПРАКТИКИ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по направлению подготовки 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44.04.01 Педагогическое образование 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профилю подготовки 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Иностранный язык 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квалификация выпускника</w:t>
      </w:r>
    </w:p>
    <w:p>
      <w:pPr>
        <w:pStyle w:val="Normal"/>
        <w:suppressAutoHyphens w:val="true"/>
        <w:spacing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агистр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форма обучени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чна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тип практики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роизводственная (педагогическая)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1. ЦЕЛИ И ЗАДАЧ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РОИЗВОДСТВЕННОЙ (ПЕДАГОГИЧЕСКОЙ) ПРАКТИКИ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Цели производственной практики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создать услови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готовки конкурентоспособного выпускника для сферы образования, готового вести профессиональную деятельность  в сферах образования, культуры и в социальной сфере.</w:t>
      </w:r>
    </w:p>
    <w:p>
      <w:pPr>
        <w:pStyle w:val="Normal"/>
        <w:tabs>
          <w:tab w:val="clear" w:pos="708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639" w:leader="underscore"/>
        </w:tabs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Задачи производственной практики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ить магистрантов применять полученные методические, психолого-педагогические и специальные теоретические знания в практической деятельности учителя иностранного язы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собствовать формированию профессиональных качеств, навыков и умений будущих педагогов, готовности к творческой самореализации в образовательной сфере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ить магистрантам возможность творчески осмыслить содержание, формы, методы и технологии педагогической деятельнос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4635" w:leader="none"/>
          <w:tab w:val="left" w:pos="6415" w:leader="underscore"/>
        </w:tabs>
        <w:suppressAutoHyphens w:val="true"/>
        <w:autoSpaceDE w:val="false"/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ить выпускника, способного успешно работать в профессиональной сфере педагогического образования по преподаванию иностранных языков на основе овладения им в процессе обучения общекультурными, профессиональными и специальными компетенциям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4635" w:leader="none"/>
          <w:tab w:val="left" w:pos="6415" w:leader="underscore"/>
        </w:tabs>
        <w:suppressAutoHyphens w:val="true"/>
        <w:autoSpaceDE w:val="false"/>
        <w:spacing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собствовать закреплению и углублению практических знаний магистранта, полученных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во время аудиторных занятий по иностранному языку, учебных практ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before="0" w:after="0"/>
        <w:ind w:left="709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2. ПЕРЕЧЕНЬ ПЛАНИРУЕМЫХ РЕЗУЛЬТАТОВ ОБУЧЕНИЯ ПРИ ПРОХОЖДЕН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ПРОИЗВОДСТВЕННОЙ (ПЕДАГОГИЧЕСКОЙ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КТИКИ, СООТНЕСЕННЫХ С ПЛАНИРУЕМЫМИ РЕЗУЛЬТАТАМИ ОСВОЕНИЯ ОПОП</w:t>
      </w:r>
    </w:p>
    <w:p>
      <w:pPr>
        <w:pStyle w:val="Normal"/>
        <w:shd w:fill="FFFFFF" w:val="clear"/>
        <w:suppressAutoHyphens w:val="true"/>
        <w:spacing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 результате прохождения производственной практики у обучающегося формируются компетенции и по итогам практики обучающийся должен продемонстрировать следующие результаты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2835"/>
        <w:gridCol w:w="311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петен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ы освоения ОПОП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Содержание компетенци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(в соответствии с ФГОС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планируемы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К-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4.1. Редактирует, составляет и переводит различные академические тексты в том числе на иностранном(ых) языке(ах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К-4.2. Представляет результаты академической и профессиональной деятельности на публичных мероприятиях, включая международны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 иностранном(ых) языке(ах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К-4.3. Демонстрирует умения участвовать в научной дискуссии в процесс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адемического и профессионального взаимодейств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: современные коммуникативные технологии, в том числе на иностранном языке, для академического и профессионального взаимодейств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: применять современные коммуникативные технологии, в том числе на иностранном языке, для академического и профессионального взаимодейств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владе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: навыками проектирования и осуществления академического и профессионального взаимодействия с помощью современных коммуникативных технологий, в том числе на иностранном языке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К-6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особен проектировать и использовать эффективные психолого-педагогические, в том числе инклюзивные технологии в профессиональной деятельности, необходимые для индивидуализации обучения, развития и воспитания обучающихся с особыми образовательными потребност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 6.1. Демонстрирует умение дифференцированного отбора психолого-педагогических, в том числе инклюзивных, технологий для решения профессиональных зада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 6.2. Проектирует использование и реализует психолого-педагогические, в том числе инклюзивные технологии для решения профессиональных зада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: эффективные психолого-педагогические, в том числе инклюзивные, технологии в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: эффективно использовать психолого-педагогические, в том числе инклюзивные, технологии в профессиональной деятельности обучения, развития и воспит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владе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: навыками индивидуализации обучения, развития и воспитания обучающихся, в том числе с особыми образовательными потребностями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before="0" w:after="0"/>
        <w:ind w:left="709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3. МЕС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ПРОИЗВОДСТВЕННОЙ (ПЕДАГОГИЧЕСКОЙ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ПРАКТИКИ В СТРУКТУРЕ ОПОП МАГИСТРАТУРЫ </w:t>
      </w:r>
    </w:p>
    <w:p>
      <w:pPr>
        <w:pStyle w:val="Normal"/>
        <w:shd w:fill="FFFFFF" w:val="clear"/>
        <w:suppressAutoHyphens w:val="true"/>
        <w:spacing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исциплина «Производственная 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дагогическа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) практик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 находится в Блоке 2. Практики. Обязательная часть (Б2.О.03(П)).</w:t>
      </w:r>
    </w:p>
    <w:p>
      <w:pPr>
        <w:pStyle w:val="Normal"/>
        <w:suppressAutoHyphens w:val="tru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исциплины, на которых базируется данная дисциплина: «Методика обучения иностранному языку и воспитания», «Инновационные процессы в образовании», «Методика высшей школы»,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остранный язык научного общения», «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остранный язык для гуманитарных специальностей»,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ременная лингвистика», «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Лексическая семантика»,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тизирующий курс грамматики».</w:t>
      </w:r>
    </w:p>
    <w:p>
      <w:pPr>
        <w:pStyle w:val="Normal"/>
        <w:suppressAutoHyphens w:val="true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ы, для которых данная дисциплина является предшествующей: научно-исследовательская работ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</w:t>
      </w:r>
    </w:p>
    <w:p>
      <w:pPr>
        <w:pStyle w:val="Normal"/>
        <w:tabs>
          <w:tab w:val="left" w:pos="708" w:leader="none"/>
          <w:tab w:val="right" w:pos="993" w:leader="underscor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4. ФОРМЫ И СПОСОБЫ ПРОВЕДЕНИЯ ПРОИЗВОДСТВЕННОЙ (ПЕДАГОГИЧЕСКОЙ) ПРАКТИКИ</w:t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left" w:pos="708" w:leader="none"/>
          <w:tab w:val="right" w:pos="9639" w:leader="underscore"/>
        </w:tabs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изводственная (педагогическая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рактика осуществляется дискретно по видам практик в соответствии с учебным планом и графиком учебного процесса.</w:t>
      </w:r>
    </w:p>
    <w:p>
      <w:pPr>
        <w:pStyle w:val="Normal"/>
        <w:tabs>
          <w:tab w:val="left" w:pos="708" w:leader="none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Способ проведени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изводственной (педагогической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практики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стационарная, проводится </w:t>
      </w:r>
      <w:r>
        <w:rPr>
          <w:rFonts w:cs="Times New Roman" w:ascii="Times New Roman" w:hAnsi="Times New Roman"/>
          <w:sz w:val="24"/>
          <w:szCs w:val="24"/>
        </w:rPr>
        <w:t xml:space="preserve">в структурных подразделениях университета или </w:t>
      </w:r>
      <w:r>
        <w:rPr>
          <w:rFonts w:cs="Times New Roman" w:ascii="Times New Roman" w:hAnsi="Times New Roman"/>
          <w:bCs/>
          <w:sz w:val="24"/>
          <w:szCs w:val="24"/>
        </w:rPr>
        <w:t>в другой профильной организации, расположенной на территории Нижнего Новгорода.</w:t>
      </w:r>
    </w:p>
    <w:p>
      <w:pPr>
        <w:pStyle w:val="Normal"/>
        <w:tabs>
          <w:tab w:val="left" w:pos="708" w:leader="none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left="709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5. СТРУКТУРА И СОДЕРЖАНИЕ ПРОИЗВОДСТВЕННОЙ (ПЕДАГОГИЧЕСКОЙ) ПРАКТИКИ </w:t>
      </w:r>
    </w:p>
    <w:p>
      <w:pPr>
        <w:pStyle w:val="Normal"/>
        <w:suppressAutoHyphens w:val="tru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ктика 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3 зачетные единицы, 108 часов)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ходит в несколько этапов. Содержание этапов следующее: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  <w:tab/>
        <w:t>Подготовительный этап: знакомство магистрантов с задачами практики, со школой, классами, с организацией учебно-воспитательной работы с учащимися, знакомство с кабинетом иностранного языка и посещение занятий учителей, планирование всех видов деятельности на период практики, составление расписания и предоставление его руководителю практики, оформление дневника педагогической практики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 </w:t>
        <w:tab/>
        <w:t>Основной этап: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ктивная практика - Проведение уроков английского языка, их анализ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сещение уроков сокурсников, их анализ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зготовление дидактического материала или наглядных пособий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оставление психолого-педагогической характеристики учащегося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III.</w:t>
        <w:tab/>
        <w:t>Заключительный этап: Оформление и предоставление отчетной документации. Подведение итогов и оценка результатов работы.</w:t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pacing w:val="-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pacing w:val="-2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Автор: 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Белова Е.Е., к.ф.н., доцент </w:t>
        <w:tab/>
        <w:t>кафедры теории и практики иностранных языков и лингводидактики НГПУ им.К.Минина</w:t>
        <w:tab/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Аннотац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ОГРАММЫ ПРОИЗВОДСТВЕННОЙ ПРАКТИКИ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о направлению подготовки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4.04.01 Педагогическое образование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офилю подготовки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остранный язык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квалификация выпускник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агистр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форма обучени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чна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тип практики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Научно-исследовательская работа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1. ЦЕЛИ И ЗАДАЧ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РОИЗВОДСТВЕННОЙ (НАУЧНО-ИССЛЕДОВАТЕЛЬСКОЙ) ПРАКТИКИ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Цель производственной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рактик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научно-исследовательской работы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: создать услови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готовки конкурентоспособного выпускника для сферы образования, готового вести профессиональную деятельность  в сферах образования, культуры и в социальной сфере.</w:t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дачи производственно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практик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научно-исследовательской работы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ование готовности, способности к определению исследовательской проблемы и самостоятельному формулированию темы научного исследования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владение практическими способами поиска научной и профессиональной информации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ование навыков анализа научной литературы по проблеме исследования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владение навыками планирования и организации теоретико-эмпирического исследования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ование умения самостоятельно выбирать методы и методики научного исследования в зависимости от поставленных задач и целей исследования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владение навыками системного описания языковых/речевых явлений.</w:t>
      </w:r>
    </w:p>
    <w:p>
      <w:pPr>
        <w:pStyle w:val="Normal"/>
        <w:tabs>
          <w:tab w:val="clear" w:pos="708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before="0" w:after="0"/>
        <w:ind w:left="709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2. ПЕРЕЧЕНЬ ПЛАНИРУЕМЫХ РЕЗУЛЬТАТОВ ОБУЧЕНИЯ ПРИ ПРОХОЖДЕН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ПРОИЗВОДСТВЕННОЙ (НАУЧНО-ИССЛЕДОВАТЕЛЬСКОЙ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КТИКИ, 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 результате прохождения производственной практики у обучающегося формируются компетенции и по итогам практики обучающийся должен продемонстрировать следующие результаты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2551"/>
        <w:gridCol w:w="350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петен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ы освоения ОПОП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(в соответствии с ФГОС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планируемых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УК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.1. Умеет анализировать проблемные ситуации, используя системный подход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.2. Использует способы разработки стратегии действий по достижению цели на основе анализа проблемной ситуаци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пособы разработки стратегии действий по достижению цели на основе анализа проблемной ситу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нализировать проблемные ситуации, используя системный подход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лад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навыками разработки стратегии действ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о достижению цел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снов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ритического анализа проблемных ситуац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УК-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пособен управлять проектом на всех этапах его жизненного цик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2.1. Демонстрирует знание этапов жизненного цикла проекта, методов и инструментов управления проектом на каждом из этапов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2.2. Использует методы и инструменты управления проектом для решения профессиональных зада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что такое проект и каковы его жизненные циклы, способ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ектирования, в том числе  образовательных маршрутов и профессиональной  карьеры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определить и описать цель, задачи проекта и методы исследования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в том числе на иностранном языке, с целью осуществить профессиональное и личностное самообразов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лад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навыка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роектировать профессиональные и личностные образовательные маршруты,  профессиональную карьеру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адемическое и профессиональное взаимодействия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К-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6.1. Оценивает свои личностные, ситуативные, временные ресурсы, оптимально их использует для успешного выполнения профессиональных зада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6.2. Определяет способы совершенствования собственной деятельности и ее приоритеты на основе самооце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6.3. Владеет индивидуально значимыми способами самоорганизации и саморазвития, выстраивает гибкую профессионально-образовательную траекторию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пособы совершенствования собственной деятельности и ее приоритеты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ценивать свои личностные, ситуативные, временные ресурсы, оптимально их использовать для успешного выполнения профессиональных задач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лад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индивидуально значимыми способами самоорганизации и саморазвития, навыками выстраивать гибкую профессионально-образовательную траектори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К-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пособен анализировать результаты научных исследований по преподаваемому предмету, применять их при решении конкретных научно-исследовательских задач и руководить научной деятельностью обучающих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1.1. Владеет методологией исследовательской работы по лингвистике, навыками систематической и планомерной работы с научной литературо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1.2. Анализирует теоретические и практические результаты исследований, применяет полученные систематизированные знания для осуществления собственного научного исследования или для руководства научной деятельностью обучающихс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методы и приемы осуществления исследовательской работы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осуществлять анали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теоретических источников и систематизировать практические результаты исследований, применять полученные знания для осуществления собственного научного исследов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лад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навыками проведения собственного исследования для дальнейше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ководства научной деятельностью обучающихся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before="0" w:after="0"/>
        <w:ind w:left="709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3. МЕС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ПРОИЗВОДСТВЕННОЙ (НАУЧНО-ИССЛЕДОВАТЕЛЬСКОЙ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ПРАКТИКИ В СТРУКТУРЕ ОПОП БАКАЛАВРИАТА/МАГИСТРАТУРЫ </w:t>
      </w:r>
    </w:p>
    <w:p>
      <w:pPr>
        <w:pStyle w:val="Normal"/>
        <w:shd w:fill="FFFFFF" w:val="clear"/>
        <w:suppressAutoHyphens w:val="true"/>
        <w:spacing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исциплина «Производственная (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учно-исследовательс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я работ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) практик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 находится в Блоке 2. Практики. Часть, формируемая участниками образовательных отношений  (Б2.В.01(П) - Б2.В.04(П))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исциплины, на которых базируется данная дисциплина: «Современные проблемы науки и образования», «Принципы и методы научных исследований», «Иностранный язык в стандартизированных экзаменах», «Иностранный язык в деловой коммуникации».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сциплины, для которых данная дисциплина является предшествующей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полнение и защита выпускной квалификационной работы</w:t>
      </w:r>
    </w:p>
    <w:p>
      <w:pPr>
        <w:pStyle w:val="Normal"/>
        <w:tabs>
          <w:tab w:val="left" w:pos="708" w:leader="none"/>
          <w:tab w:val="right" w:pos="993" w:leader="underscor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left="709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4. ФОРМЫ И СПОСОБЫ ПРОВЕДЕНИЯ ПРОИЗВОДСТВЕННОЙ </w:t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(НАУЧНО-ИССЛЕДОВАТЕЛЬСКОЙ) ПРАКТИКИ</w:t>
      </w:r>
    </w:p>
    <w:p>
      <w:pPr>
        <w:pStyle w:val="Normal"/>
        <w:tabs>
          <w:tab w:val="left" w:pos="708" w:leader="none"/>
          <w:tab w:val="right" w:pos="9639" w:leader="underscore"/>
        </w:tabs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изводственная (научно-исследовательская работа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рактика осуществляется дискретно по видам практик в соответствии с учебным планом и графиком учебного процесса.</w:t>
      </w:r>
    </w:p>
    <w:p>
      <w:pPr>
        <w:pStyle w:val="Normal"/>
        <w:tabs>
          <w:tab w:val="left" w:pos="708" w:leader="none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Способ проведени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изводственной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рактик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научно-исследовательской работы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</w:rPr>
        <w:t xml:space="preserve">стационарная, проводится </w:t>
      </w:r>
      <w:r>
        <w:rPr>
          <w:rFonts w:cs="Times New Roman" w:ascii="Times New Roman" w:hAnsi="Times New Roman"/>
          <w:sz w:val="24"/>
          <w:szCs w:val="24"/>
        </w:rPr>
        <w:t xml:space="preserve">в структурных подразделениях университета или </w:t>
      </w:r>
      <w:r>
        <w:rPr>
          <w:rFonts w:cs="Times New Roman" w:ascii="Times New Roman" w:hAnsi="Times New Roman"/>
          <w:bCs/>
          <w:sz w:val="24"/>
          <w:szCs w:val="24"/>
        </w:rPr>
        <w:t>в другой профильной организации, расположенной на территории Нижнего Новгорода.</w:t>
      </w:r>
    </w:p>
    <w:p>
      <w:pPr>
        <w:pStyle w:val="Normal"/>
        <w:tabs>
          <w:tab w:val="left" w:pos="708" w:leader="none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left="709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5. СТРУКТУРА И СОДЕРЖАНИЕ ПРОИЗВОДСТВЕННОЙ                           (НАУЧНО-ИССЛЕДОВАТЕЛЬСКОЙ) ПРАКТИКИ </w:t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должительность практики  - 19 зачетных единиц.12 2/3 недели, 684 академических часа.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местр 1 (6 з.е.)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ктика проходит в несколько этапов. Содержание этапов следующее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дготовительный этап: </w:t>
      </w:r>
    </w:p>
    <w:p>
      <w:pPr>
        <w:pStyle w:val="Normal"/>
        <w:widowControl w:val="false"/>
        <w:spacing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накомство магистрантов с научным руководителем, задачами практики, с организацией научно-исследовательской работы, планирование всех видов деятельности, определение темы научного исследования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Основной этап: </w:t>
      </w:r>
    </w:p>
    <w:p>
      <w:pPr>
        <w:pStyle w:val="Normal"/>
        <w:widowControl w:val="false"/>
        <w:spacing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основание актуальности темы ВКР магистра. Аналитический обзор исследовательских работ в области исследования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Исследование состояния изученности проблемы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ключительный этап: </w:t>
      </w:r>
    </w:p>
    <w:p>
      <w:pPr>
        <w:pStyle w:val="Normal"/>
        <w:widowControl w:val="false"/>
        <w:spacing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ставление отчета по практике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местр 1 (3 з.е.)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ктика проходит в несколько этапов. Содержание этапов следующее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дготовительный этап: </w:t>
      </w:r>
    </w:p>
    <w:p>
      <w:pPr>
        <w:pStyle w:val="Normal"/>
        <w:widowControl w:val="false"/>
        <w:spacing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основание актуальности темы ВКР магистра. Аналитический обзор исследовательских работ в этой области. Исследование состояния изученности проблемы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новной этап: </w:t>
      </w:r>
    </w:p>
    <w:p>
      <w:pPr>
        <w:pStyle w:val="Normal"/>
        <w:widowControl w:val="false"/>
        <w:spacing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едение научного исследования по теме ВКР магистра: Сбор информации.  Обработка информации. Анализ информации. Подготовка и публикация статьи/тезисов в журналах, сборниках научных трудов в рамках ВКР магистра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ключительный этап: </w:t>
      </w:r>
    </w:p>
    <w:p>
      <w:pPr>
        <w:pStyle w:val="Normal"/>
        <w:widowControl w:val="false"/>
        <w:spacing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ставление отчета по практике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местр 2 (4 з.е.)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ктика проходит в несколько этапов. Содержание этапов следующее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дготовительный этап: </w:t>
      </w:r>
    </w:p>
    <w:p>
      <w:pPr>
        <w:pStyle w:val="Normal"/>
        <w:widowControl w:val="false"/>
        <w:spacing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оставление чернового варианта подпункта 1.1. Глав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Обсуждение содержания предоставленного материала с научным руководителем. Предоставление плана научного исследования. Обоснование плана научного исследования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новной этап: </w:t>
      </w:r>
    </w:p>
    <w:p>
      <w:pPr>
        <w:pStyle w:val="Normal"/>
        <w:widowControl w:val="false"/>
        <w:spacing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едение научного исследования по теме ВКР магистра: Сбор информации.  Обработка информации. Анализ информации. Подготовка и публикация статьи/тезисов в журналах, сборниках научных трудов в рамках ВКР магистра. Подготовка выступления для научно-практической конференции в рамках ВКР магистра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ключительный этап: </w:t>
      </w:r>
    </w:p>
    <w:p>
      <w:pPr>
        <w:pStyle w:val="Normal"/>
        <w:widowControl w:val="false"/>
        <w:spacing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ставление отчета по практике. Выступление на итоговой конференции по практике.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еместр 4 (6 з.е.)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ктика проходит в несколько этапов. Содержание этапов следующее: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426" w:hanging="426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дготовительный этап:</w:t>
      </w:r>
    </w:p>
    <w:p>
      <w:pPr>
        <w:pStyle w:val="Normal"/>
        <w:suppressAutoHyphens w:val="true"/>
        <w:spacing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вершение научного исследования по теме ВКР магистра: уточнение методологических основ исследования по теме ВКР магистра, выводов по главам, заключения, оформление списка литературы и списка источников иллюстративных примеров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сновной этап: </w:t>
      </w:r>
    </w:p>
    <w:p>
      <w:pPr>
        <w:pStyle w:val="Normal"/>
        <w:suppressAutoHyphens w:val="true"/>
        <w:spacing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дготовка доклада для защиты ВКР магистра. Подготовка презентации для защиты ВКР магистра. Предзащита ВКР магистра, публичное выступление с презентацией, определение рецензента. Публичное выступление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Заключительный этап: </w:t>
      </w:r>
    </w:p>
    <w:p>
      <w:pPr>
        <w:pStyle w:val="Normal"/>
        <w:suppressAutoHyphens w:val="true"/>
        <w:spacing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ставление отчета по практике.</w:t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bCs/>
          <w:spacing w:val="-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pacing w:val="-2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Автор: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Белова Е.Е., к.ф.н., доцент </w:t>
        <w:tab/>
        <w:t>кафедры теории и практики иностранных языков и лингводидактики НГПУ им.К.Минина</w:t>
        <w:tab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Аннотац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ОГРАММЫ ПРОИЗВОДСТВЕННОЙ ПРАКТИКИ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о направлению подготовки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4.04.01 Педагогическое образование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офилю подготовки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остранный язык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квалификация выпускник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агистр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форма обучени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чна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тип практики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Научно-исследовательская работа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1. ЦЕЛИ И ЗАДАЧ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РОИЗВОДСТВЕННОЙ (НАУЧНО-ИССЛЕДОВАТЕЛЬСКОЙ) ПРАКТИКИ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Цель производственной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рактик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научно-исследовательской работы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: создать услови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формирования у студентов системы научных и практических знаний и умений, необходимых для организации и проведения самостоятельных научных исследований в области зарубежной филологии и методики преподавания иностранных языков.</w:t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дачи производственно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практик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научно-исследовательской работы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ование готовности, способности к определению исследовательской проблемы и самостоятельному формулированию темы научного исследования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владение практическими способами поиска научной и профессиональной информации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ование навыков анализа научной литературы по проблеме исследования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владение навыками планирования и организации теоретико-эмпирического исследования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ование умения самостоятельно выбирать методы и методики научного исследования в зависимости от поставленных задач и целей исследования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владение навыками системного описания языковых/речевых явлений.</w:t>
      </w:r>
    </w:p>
    <w:p>
      <w:pPr>
        <w:pStyle w:val="Normal"/>
        <w:tabs>
          <w:tab w:val="clear" w:pos="708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before="0" w:after="0"/>
        <w:ind w:left="709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2. ПЕРЕЧЕНЬ ПЛАНИРУЕМЫХ РЕЗУЛЬТАТОВ ОБУЧЕНИЯ ПРИ ПРОХОЖДЕН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ПРОИЗВОДСТВЕННОЙ (НАУЧНО-ИССЛЕДОВАТЕЛЬСКОЙ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КТИКИ, 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 результате прохождения производственной практики у обучающегося формируются компетенции и по итогам практики обучающийся должен продемонстрировать следующие результаты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2551"/>
        <w:gridCol w:w="350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петен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ы освоения ОПОП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(в соответствии с ФГОС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планируемых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УК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.1. Умеет анализировать проблемные ситуации, используя системный подход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.2. Использует способы разработки стратегии действий по достижению цели на основе анализа проблемной ситуаци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пособы разработки стратегии действий по достижению цели на основе анализа проблемной ситу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нализировать проблемные ситуации, используя системный подход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лад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навыками разработки стратегии действ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о достижению цел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снов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ритического анализа проблемных ситуац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УК-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пособен управлять проектом на всех этапах его жизненного цик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2.1. Демонстрирует знание этапов жизненного цикла проекта, методов и инструментов управления проектом на каждом из этапов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2.2. Использует методы и инструменты управления проектом для решения профессиональных зада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что такое проект и каковы его жизненные циклы, способ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ектирования, в том числе  образовательных маршрутов и профессиональной  карьеры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определить и описать цель, задачи проекта и методы исследования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в том числе на иностранном языке, с целью осуществить профессиональное и личностное самообразов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лад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навыка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роектировать профессиональные и личностные образовательные маршруты,  профессиональную карьеру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адемическое и профессиональное взаимодействия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К-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6.1. Оценивает свои личностные, ситуативные, временные ресурсы, оптимально их использует для успешного выполнения профессиональных зада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6.2. Определяет способы совершенствования собственной деятельности и ее приоритеты на основе самооце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6.3. Владеет индивидуально значимыми способами самоорганизации и саморазвития, выстраивает гибкую профессионально-образовательную траекторию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пособы совершенствования собственной деятельности и ее приоритеты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ценивать свои личностные, ситуативные, временные ресурсы, оптимально их использовать для успешного выполнения профессиональных задач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лад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индивидуально значимыми способами самоорганизации и саморазвития, навыками выстраивать гибкую профессионально-образовательную траекторию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before="0" w:after="0"/>
        <w:ind w:left="709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3. МЕС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ПРОИЗВОДСТВЕННОЙ (НАУЧНО-ИССЛЕДОВАТЕЛЬСКОЙ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ПРАКТИКИ В СТРУКТУРЕ ОПОП БАКАЛАВРИАТА/МАГИСТРАТУРЫ </w:t>
      </w:r>
    </w:p>
    <w:p>
      <w:pPr>
        <w:pStyle w:val="Normal"/>
        <w:shd w:fill="FFFFFF" w:val="clear"/>
        <w:suppressAutoHyphens w:val="true"/>
        <w:spacing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исциплина «Производственная (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учно-исследовательс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я работ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) практик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(К.М.01.03(П)) </w:t>
      </w:r>
      <w:r>
        <w:rPr>
          <w:rFonts w:cs="Times New Roman" w:ascii="Times New Roman" w:hAnsi="Times New Roman"/>
          <w:sz w:val="24"/>
          <w:szCs w:val="24"/>
        </w:rPr>
        <w:t xml:space="preserve">является одной из обязательных дисциплин модуля </w:t>
      </w:r>
      <w:r>
        <w:rPr>
          <w:rFonts w:eastAsia="Times New Roman" w:cs="Times New Roman" w:ascii="Times New Roman" w:hAnsi="Times New Roman"/>
          <w:sz w:val="24"/>
          <w:szCs w:val="24"/>
        </w:rPr>
        <w:t>«К.М.01 «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Методология и методы научных исследований</w:t>
      </w:r>
      <w:r>
        <w:rPr>
          <w:rFonts w:eastAsia="Times New Roman"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Дисциплины, на которых базируется данная дисциплина: Современные проблемы науки и образования, Принципы и методы научных исследований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Информационные технологии в образовательной деятельности, Инновационные подходы к обучению иностранным языкам, Иностранный язык в стандартизированных экзаменах, Современные средства оценивания результатов обучения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ностранный язык в межкультурной коммуникации, Лингвистический анализ текста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учно-исследовательская работ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 др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исциплины, для которых данная дисциплина является предшествующей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Выполнение и защита выпускной квалификационной работы.</w:t>
      </w:r>
    </w:p>
    <w:p>
      <w:pPr>
        <w:pStyle w:val="Normal"/>
        <w:tabs>
          <w:tab w:val="left" w:pos="708" w:leader="none"/>
          <w:tab w:val="right" w:pos="993" w:leader="underscor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4. ФОРМЫ И СПОСОБЫ ПРОВЕДЕНИЯ ПРОИЗВОДСТВЕННОЙ</w:t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(НАУЧНО-ИССЛЕДОВАТЕЛЬСКОЙ) ПРАКТИКИ</w:t>
      </w:r>
    </w:p>
    <w:p>
      <w:pPr>
        <w:pStyle w:val="Normal"/>
        <w:tabs>
          <w:tab w:val="left" w:pos="708" w:leader="none"/>
          <w:tab w:val="right" w:pos="9639" w:leader="underscore"/>
        </w:tabs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изводственная (научно-исследовательская работа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рактика осуществляется дискретно по видам практик в соответствии с учебным планом и графиком учебного процесса.</w:t>
      </w:r>
    </w:p>
    <w:p>
      <w:pPr>
        <w:pStyle w:val="Normal"/>
        <w:tabs>
          <w:tab w:val="left" w:pos="708" w:leader="none"/>
          <w:tab w:val="right" w:pos="9639" w:leader="underscore"/>
        </w:tabs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Способ проведени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изводственной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рактик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научно-исследовательской работы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</w:rPr>
        <w:t xml:space="preserve">стационарная, проводится </w:t>
      </w:r>
      <w:r>
        <w:rPr>
          <w:rFonts w:cs="Times New Roman" w:ascii="Times New Roman" w:hAnsi="Times New Roman"/>
          <w:sz w:val="24"/>
          <w:szCs w:val="24"/>
        </w:rPr>
        <w:t xml:space="preserve">в структурных подразделениях университета или </w:t>
      </w:r>
      <w:r>
        <w:rPr>
          <w:rFonts w:cs="Times New Roman" w:ascii="Times New Roman" w:hAnsi="Times New Roman"/>
          <w:bCs/>
          <w:sz w:val="24"/>
          <w:szCs w:val="24"/>
        </w:rPr>
        <w:t>в другой профильной организации, расположенной на территории Нижнего Новгорода.</w:t>
      </w:r>
    </w:p>
    <w:p>
      <w:pPr>
        <w:pStyle w:val="Normal"/>
        <w:tabs>
          <w:tab w:val="left" w:pos="708" w:leader="none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5. СТРУКТУРА И СОДЕРЖАНИЕ ПРОИЗВОДСТВЕННОЙ (НАУЧНО-ИССЛЕДОВАТЕЛЬСКОЙ) ПРАКТИКИ </w:t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должительность практики  - 12 зачетных единиц. 9 недель, 432 академических часа.</w:t>
      </w:r>
    </w:p>
    <w:p>
      <w:pPr>
        <w:pStyle w:val="Style22"/>
        <w:numPr>
          <w:ilvl w:val="0"/>
          <w:numId w:val="2"/>
        </w:numPr>
        <w:suppressAutoHyphens w:val="true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ельный этап:</w:t>
      </w:r>
    </w:p>
    <w:p>
      <w:pPr>
        <w:pStyle w:val="TextBody"/>
        <w:spacing w:lineRule="auto" w:line="276" w:before="0" w:after="0"/>
        <w:ind w:left="72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сследование теоретических источников по теме индивидуального творческого задания. Оформление выводов по главам, консультации у научного руководителя.</w:t>
      </w:r>
    </w:p>
    <w:p>
      <w:pPr>
        <w:pStyle w:val="TextBody"/>
        <w:numPr>
          <w:ilvl w:val="0"/>
          <w:numId w:val="2"/>
        </w:numPr>
        <w:spacing w:lineRule="auto" w:line="276" w:before="0" w:after="0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Основной этап: </w:t>
      </w:r>
    </w:p>
    <w:p>
      <w:pPr>
        <w:pStyle w:val="TextBody"/>
        <w:spacing w:lineRule="auto" w:line="276" w:before="0" w:after="0"/>
        <w:ind w:left="72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Завершение научного исследования по теме ВКР магистра: уточнение методологических основ исследования по теме ВКР магистра, выводов по главам, заключения, оформление списка литературы и списка источников иллюстративных примеров.</w:t>
      </w:r>
    </w:p>
    <w:p>
      <w:pPr>
        <w:pStyle w:val="TextBody"/>
        <w:numPr>
          <w:ilvl w:val="0"/>
          <w:numId w:val="2"/>
        </w:numPr>
        <w:spacing w:lineRule="auto" w:line="276" w:before="0" w:after="0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Заключительный этап: </w:t>
      </w:r>
    </w:p>
    <w:p>
      <w:pPr>
        <w:pStyle w:val="TextBody"/>
        <w:spacing w:lineRule="auto" w:line="276" w:before="0" w:after="0"/>
        <w:ind w:left="720" w:hanging="0"/>
        <w:rPr/>
      </w:pPr>
      <w:r>
        <w:rPr>
          <w:sz w:val="24"/>
          <w:szCs w:val="24"/>
          <w:lang w:eastAsia="ar-SA"/>
        </w:rPr>
        <w:t>Составление отчета о производственной практике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Автор: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Белова Е.Е., к.ф.н., доцент </w:t>
        <w:tab/>
        <w:t>кафедры теории и практики иностранных языков и лингводидактики НГПУ им.К.Минина</w:t>
        <w:tab/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Аннотац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ОГРАММЫ ПРОИЗВОДСТВЕННОЙ ПРАКТИКИ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о направлению подготовки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4.04.01 Педагогическое образование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офилю подготовки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остранный язык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квалификация выпускник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агистр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форма обучени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чна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тип практики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Научно-исследовательская работа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1. ЦЕЛИ И ЗАДАЧ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РОИЗВОДСТВЕННОЙ (НАУЧНО-ИССЛЕДОВАТЕЛЬСКОЙ) ПРАКТИКИ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Цель производственной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рактик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научно-исследовательской работы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: создать услови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формирования у студентов системы научных и практических знаний и умений, необходимых для организации и проведения самостоятельных научных исследований в области зарубежной филологии и методики преподавания иностранных языков.</w:t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дачи производственно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практик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научно-исследовательской работы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ование готовности, способности к определению исследовательской проблемы и самостоятельному формулированию темы научного исследования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владение практическими способами поиска научной и профессиональной информации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ование навыков анализа научной литературы по проблеме исследования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владение навыками планирования и организации теоретико-эмпирического исследования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ование умения самостоятельно выбирать методы и методики научного исследования в зависимости от поставленных задач и целей исследования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владение навыками системного описания языковых/речевых явлений.</w:t>
      </w:r>
    </w:p>
    <w:p>
      <w:pPr>
        <w:pStyle w:val="Normal"/>
        <w:tabs>
          <w:tab w:val="clear" w:pos="708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before="0" w:after="0"/>
        <w:ind w:left="709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2. ПЕРЕЧЕНЬ ПЛАНИРУЕМЫХ РЕЗУЛЬТАТОВ ОБУЧЕНИЯ ПРИ ПРОХОЖДЕН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ПРОИЗВОДСТВЕННОЙ (НАУЧНО-ИССЛЕДОВАТЕЛЬСКОЙ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КТИКИ, 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 результате прохождения производственной практики у обучающегося формируются компетенции и по итогам практики обучающийся должен продемонстрировать следующие результаты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2835"/>
        <w:gridCol w:w="365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петен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ы освоения ОПОП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(в соответствии с ФГОС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планируемых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УК-2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пособен управлять проектом на всех этапах его жизненного цик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2.1. Демонстрирует знание этапов жизненного цикла проекта, методов и инструментов управления проектом на каждом из этапов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2.2. Использует методы и инструменты управления проектом для решения профессиональных задач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что такое проект и каковы его жизненные циклы, способ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ектирования, в том числе  образовательных маршрутов и профессиональной  карьеры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определить и описать цель, задачи проекта и методы исследования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в том числе на иностранном языке, с целью осуществить профессиональное и личностное самообразов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лад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навыка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роектировать профессиональные и личностные образовательные маршруты,  профессиональную карьеру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адемическое и профессиональное взаимодействия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ПК-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проектировать педагогическую деятельность на основе специальных научных знаний и результатов исслед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.8.1. Владеет методами анализа результатов исследований и обобщения научных знаний в предметной области и образовании.</w:t>
            </w:r>
          </w:p>
          <w:p>
            <w:pPr>
              <w:pStyle w:val="Style22"/>
              <w:spacing w:lineRule="auto" w:line="276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.8.2. Проектирует урочную и внеурочную деятельность на основе научных знаний и результатов исследований в соответствии с предметной областью согласно освоенному профилю подготовки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.8.3. Осуществляет профессиональную рефлексию на основе специальных научных знаний и результатов исследовани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виды, цели, задачи, результаты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способы проектирования и осуществления педагогической деятельности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анализировать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ценивать эффективность видов урочной и внеурочной деятельности для успешного выполнения профессиональных задач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лад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специальными знаниями и навыками в предметной области для проектирования педагогической деятельности 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before="0" w:after="0"/>
        <w:ind w:left="709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3. МЕС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ПРОИЗВОДСТВЕННОЙ (НАУЧНО-ИССЛЕДОВАТЕЛЬСКОЙ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ПРАКТИКИ В СТРУКТУРЕ ОПОП БАКАЛАВРИАТА/МАГИСТРАТУРЫ </w:t>
      </w:r>
    </w:p>
    <w:p>
      <w:pPr>
        <w:pStyle w:val="Normal"/>
        <w:shd w:fill="FFFFFF" w:val="clear"/>
        <w:suppressAutoHyphens w:val="true"/>
        <w:spacing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исциплина «Производственная (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учно-исследовательс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я работ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) практик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(К.М.02.03(П)) </w:t>
      </w:r>
      <w:r>
        <w:rPr>
          <w:rFonts w:cs="Times New Roman" w:ascii="Times New Roman" w:hAnsi="Times New Roman"/>
          <w:sz w:val="24"/>
          <w:szCs w:val="24"/>
        </w:rPr>
        <w:t xml:space="preserve">является одной из обязательных дисциплин модуля </w:t>
      </w:r>
      <w:r>
        <w:rPr>
          <w:rFonts w:eastAsia="Times New Roman" w:cs="Times New Roman" w:ascii="Times New Roman" w:hAnsi="Times New Roman"/>
          <w:sz w:val="24"/>
          <w:szCs w:val="24"/>
        </w:rPr>
        <w:t>«К.М.02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етические основы обучения иностранным языкам</w:t>
      </w:r>
      <w:r>
        <w:rPr>
          <w:rFonts w:eastAsia="Times New Roman" w:cs="Times New Roman" w:ascii="Times New Roman" w:hAnsi="Times New Roman"/>
          <w:sz w:val="24"/>
          <w:szCs w:val="24"/>
        </w:rPr>
        <w:t>».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исциплины, на которых базируется данная дисциплина: Современные проблемы науки и образования, Принципы и методы научных исследований, Научно-исследовательская работа  и др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ы, для которых данная дисциплина является предшествующей/параллельной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Информационные технологии в образовательной деятельности, Инновационные подходы к обучению иностранным языкам, Иностранный язык в стандартизированных экзаменах, Современные средства оценивания результатов обучения и др.</w:t>
      </w:r>
    </w:p>
    <w:p>
      <w:pPr>
        <w:pStyle w:val="Normal"/>
        <w:tabs>
          <w:tab w:val="left" w:pos="708" w:leader="none"/>
          <w:tab w:val="right" w:pos="993" w:leader="underscor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4. ФОРМЫ И СПОСОБЫ ПРОВЕДЕНИЯ ПРОИЗВОДСТВЕННОЙ</w:t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(НАУЧНО-ИССЛЕДОВАТЕЛЬСКОЙ) ПРАКТИКИ</w:t>
      </w:r>
    </w:p>
    <w:p>
      <w:pPr>
        <w:pStyle w:val="Normal"/>
        <w:tabs>
          <w:tab w:val="left" w:pos="708" w:leader="none"/>
          <w:tab w:val="right" w:pos="9639" w:leader="underscore"/>
        </w:tabs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изводственная (научно-исследовательская работа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рактика осуществляется дискретно по видам практик в соответствии с учебным планом и графиком учебного процесса.</w:t>
      </w:r>
    </w:p>
    <w:p>
      <w:pPr>
        <w:pStyle w:val="Normal"/>
        <w:tabs>
          <w:tab w:val="left" w:pos="708" w:leader="none"/>
          <w:tab w:val="right" w:pos="9639" w:leader="underscore"/>
        </w:tabs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Способ проведени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изводственной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рактик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научно-исследовательской работы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</w:rPr>
        <w:t xml:space="preserve">стационарная, проводится </w:t>
      </w:r>
      <w:r>
        <w:rPr>
          <w:rFonts w:cs="Times New Roman" w:ascii="Times New Roman" w:hAnsi="Times New Roman"/>
          <w:sz w:val="24"/>
          <w:szCs w:val="24"/>
        </w:rPr>
        <w:t xml:space="preserve">в структурных подразделениях университета или </w:t>
      </w:r>
      <w:r>
        <w:rPr>
          <w:rFonts w:cs="Times New Roman" w:ascii="Times New Roman" w:hAnsi="Times New Roman"/>
          <w:bCs/>
          <w:sz w:val="24"/>
          <w:szCs w:val="24"/>
        </w:rPr>
        <w:t>в другой профильной организации, расположенной на территории Нижнего Новгорода.</w:t>
      </w:r>
    </w:p>
    <w:p>
      <w:pPr>
        <w:pStyle w:val="Normal"/>
        <w:tabs>
          <w:tab w:val="left" w:pos="708" w:leader="none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5. СТРУКТУРА И СОДЕРЖАНИЕ ПРОИЗВОДСТВЕННОЙ (НАУЧНО-ИССЛЕДОВАТЕЛЬСКОЙ) ПРАКТИКИ </w:t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должительность практики  - 3 зачетные единицы, 2 недели, 108 академических часа.</w:t>
      </w:r>
    </w:p>
    <w:p>
      <w:pPr>
        <w:pStyle w:val="Style22"/>
        <w:numPr>
          <w:ilvl w:val="0"/>
          <w:numId w:val="7"/>
        </w:numPr>
        <w:suppressAutoHyphens w:val="true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ельный этап:</w:t>
      </w:r>
    </w:p>
    <w:p>
      <w:pPr>
        <w:pStyle w:val="Style22"/>
        <w:widowControl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оставление чернового варианта подпункта 1.2. Глав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Обсуждение содержания предоставленного материала с научным руководителем. Предоставление плана проведения дальнейшего исследования. Обоснование плана научного исследования. </w:t>
      </w:r>
    </w:p>
    <w:p>
      <w:pPr>
        <w:pStyle w:val="TextBody"/>
        <w:numPr>
          <w:ilvl w:val="0"/>
          <w:numId w:val="7"/>
        </w:numPr>
        <w:spacing w:lineRule="auto" w:line="276" w:before="0" w:after="0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Основной этап: </w:t>
      </w:r>
    </w:p>
    <w:p>
      <w:pPr>
        <w:pStyle w:val="Style22"/>
        <w:widowControl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едение научного исследования по теме ВКР магистра: Сбор информации.  Обработка информации. Анализ информации. Подготовка и публикация статьи/тезисов в журналах, сборниках научных трудов в рамках ВКР магистра. Подготовка выступления для научно-практической конференции в рамках ВКР магистра</w:t>
      </w:r>
    </w:p>
    <w:p>
      <w:pPr>
        <w:pStyle w:val="TextBody"/>
        <w:numPr>
          <w:ilvl w:val="0"/>
          <w:numId w:val="7"/>
        </w:numPr>
        <w:spacing w:lineRule="auto" w:line="276" w:before="0" w:after="0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Заключительный этап: </w:t>
      </w:r>
    </w:p>
    <w:p>
      <w:pPr>
        <w:pStyle w:val="TextBody"/>
        <w:spacing w:lineRule="auto" w:line="276" w:before="0" w:after="0"/>
        <w:ind w:left="720" w:hanging="0"/>
        <w:rPr/>
      </w:pPr>
      <w:r>
        <w:rPr>
          <w:sz w:val="24"/>
          <w:szCs w:val="24"/>
          <w:lang w:eastAsia="ar-SA"/>
        </w:rPr>
        <w:t xml:space="preserve">Предоставление Главы </w:t>
      </w:r>
      <w:r>
        <w:rPr>
          <w:sz w:val="24"/>
          <w:szCs w:val="24"/>
          <w:lang w:val="en-US" w:eastAsia="ar-SA"/>
        </w:rPr>
        <w:t>I</w:t>
      </w:r>
      <w:r>
        <w:rPr>
          <w:sz w:val="24"/>
          <w:szCs w:val="24"/>
          <w:lang w:eastAsia="ar-SA"/>
        </w:rPr>
        <w:t xml:space="preserve"> ВКР магистра. Составление отчета о производственной практике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Автор: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ова Е.Е., к.ф.н., доцент </w:t>
        <w:tab/>
        <w:t>кафедры теории и практики иностранных языков и лингводидактики НГПУ им.К.Минина</w:t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Нижний колонтитул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21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Стиль 2 - Подзаголовок Знак"/>
    <w:qFormat/>
    <w:rPr>
      <w:rFonts w:ascii="Times New Roman" w:hAnsi="Times New Roman" w:eastAsia="Calibri" w:cs="Times New Roman"/>
      <w:b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20" w:before="0" w:after="120"/>
      <w:ind w:firstLine="6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21">
    <w:name w:val="Стиль 2 - Подзаголовок"/>
    <w:basedOn w:val="Normal"/>
    <w:qFormat/>
    <w:pPr>
      <w:shd w:fill="FFFFFF" w:val="clear"/>
      <w:autoSpaceDE w:val="false"/>
      <w:spacing w:lineRule="auto" w:line="360" w:before="0" w:after="0"/>
      <w:ind w:firstLine="709"/>
      <w:contextualSpacing/>
      <w:jc w:val="both"/>
      <w:outlineLvl w:val="0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9:22:00Z</dcterms:created>
  <dc:creator>User</dc:creator>
  <dc:description/>
  <cp:keywords/>
  <dc:language>en-US</dc:language>
  <cp:lastModifiedBy>Алексей</cp:lastModifiedBy>
  <cp:lastPrinted>2018-12-14T15:13:00Z</cp:lastPrinted>
  <dcterms:modified xsi:type="dcterms:W3CDTF">2021-09-17T19:42:00Z</dcterms:modified>
  <cp:revision>3</cp:revision>
  <dc:subject/>
  <dc:title/>
</cp:coreProperties>
</file>